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ماذج من الحكم والأمثا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ماذج من الحكم والأمثا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129540</wp:posOffset>
            </wp:positionV>
            <wp:extent cx="560070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525780</wp:posOffset>
                </wp:positionV>
                <wp:extent cx="4686300" cy="5829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و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أمث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9900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99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99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8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كْرَه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وك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طَ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8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مَتْنِ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دَائهَ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نْسَلَّتْ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18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بْل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َّمْيِ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رَاشُ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هْم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ascii="Tahoma" w:hAnsi="Tahoma" w:cs="Andalus"/>
                                <w:b/>
                                <w:b/>
                                <w:bCs/>
                                <w:color w:val="FF9900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 w:ascii="Tahoma" w:hAnsi="Tahoma"/>
                                <w:b/>
                                <w:bCs/>
                                <w:color w:val="FF9900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9pt;mso-wrap-distance-left:9.05pt;mso-wrap-distance-right:9.05pt;mso-wrap-distance-top:0pt;mso-wrap-distance-bottom:0pt;margin-top:41.4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وضح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أمثال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rFonts w:cs="Andalus"/>
                          <w:b/>
                          <w:bCs/>
                          <w:color w:val="FF9900"/>
                          <w:sz w:val="52"/>
                          <w:szCs w:val="52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cs="Andalus"/>
                          <w:b/>
                          <w:b/>
                          <w:bCs/>
                          <w:color w:val="FF99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99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cs="Andalus"/>
                          <w:b/>
                          <w:b/>
                          <w:bCs/>
                          <w:color w:val="FF99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99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8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ُكْرَه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وك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َطَ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99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180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99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8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َمَتْنِ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ِدَائهَ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نْسَلَّتْ</w:t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18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َبْل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َّمْيِ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ُرَاشُ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َّهْم</w:t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ascii="Tahoma" w:hAnsi="Tahoma" w:cs="Andalus"/>
                          <w:b/>
                          <w:b/>
                          <w:bCs/>
                          <w:color w:val="FF9900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 w:ascii="Tahoma" w:hAnsi="Tahoma"/>
                          <w:b/>
                          <w:bCs/>
                          <w:color w:val="FF9900"/>
                          <w:sz w:val="52"/>
                          <w:szCs w:val="5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44"/>
        <w:szCs w:val="44"/>
        <w:rFonts w:cs="Andalus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dalus"/>
      <w:color w:val="FF9900"/>
      <w:sz w:val="44"/>
      <w:szCs w:val="44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28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6T00:28:00Z</dcterms:modified>
  <cp:revision>2</cp:revision>
  <dc:subject/>
  <dc:title/>
</cp:coreProperties>
</file>